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2646"/>
        <w:gridCol w:w="2412"/>
        <w:gridCol w:w="2865"/>
      </w:tblGrid>
      <w:tr>
        <w:trPr>
          <w:trHeight w:val="629" w:hRule="atLeast"/>
        </w:trPr>
        <w:tc>
          <w:tcPr>
            <w:tcW w:w="10874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2806</w:t>
            </w:r>
          </w:p>
        </w:tc>
      </w:tr>
      <w:tr>
        <w:trPr>
          <w:trHeight w:val="35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46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1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kg.cm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87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8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7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8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2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59491815"/>
            <w:bookmarkStart w:id="1" w:name="__Fieldmark__0_35949181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59491815"/>
            <w:bookmarkStart w:id="3" w:name="__Fieldmark__1_35949181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59491815"/>
            <w:bookmarkStart w:id="5" w:name="__Fieldmark__2_35949181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59491815"/>
            <w:bookmarkStart w:id="7" w:name="__Fieldmark__3_35949181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59491815"/>
            <w:bookmarkStart w:id="9" w:name="__Fieldmark__4_35949181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59491815"/>
            <w:bookmarkStart w:id="11" w:name="__Fieldmark__5_35949181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59491815"/>
            <w:bookmarkStart w:id="13" w:name="__Fieldmark__6_35949181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59491815"/>
            <w:bookmarkStart w:id="16" w:name="__Fieldmark__7_35949181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359491815"/>
            <w:bookmarkStart w:id="18" w:name="__Fieldmark__8_359491815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359491815"/>
            <w:bookmarkStart w:id="20" w:name="__Fieldmark__9_359491815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59491815"/>
            <w:bookmarkStart w:id="22" w:name="__Fieldmark__10_35949181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59491815"/>
            <w:bookmarkStart w:id="25" w:name="__Fieldmark__11_35949181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59491815"/>
            <w:bookmarkStart w:id="27" w:name="__Fieldmark__12_35949181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359491815"/>
            <w:bookmarkStart w:id="29" w:name="__Fieldmark__13_35949181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59491815"/>
            <w:bookmarkStart w:id="31" w:name="__Fieldmark__14_35949181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59491815"/>
            <w:bookmarkStart w:id="33" w:name="__Fieldmark__15_35949181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59491815"/>
            <w:bookmarkStart w:id="35" w:name="__Fieldmark__16_35949181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59491815"/>
            <w:bookmarkStart w:id="37" w:name="__Fieldmark__17_35949181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59491815"/>
            <w:bookmarkStart w:id="39" w:name="__Fieldmark__18_35949181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59491815"/>
            <w:bookmarkStart w:id="41" w:name="__Fieldmark__19_35949181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59491815"/>
            <w:bookmarkStart w:id="43" w:name="__Fieldmark__20_35949181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59491815"/>
            <w:bookmarkStart w:id="45" w:name="__Fieldmark__21_35949181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359491815"/>
            <w:bookmarkStart w:id="48" w:name="__Fieldmark__22_35949181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359491815"/>
            <w:bookmarkStart w:id="50" w:name="__Fieldmark__23_35949181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359491815"/>
            <w:bookmarkStart w:id="52" w:name="__Fieldmark__24_35949181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359491815"/>
            <w:bookmarkStart w:id="54" w:name="__Fieldmark__25_359491815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359491815"/>
            <w:bookmarkStart w:id="56" w:name="__Fieldmark__26_359491815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40.5</w:t>
            </w:r>
            <w:r>
              <w:rPr>
                <w:rFonts w:cs="Arial" w:ascii="Arial" w:hAnsi="Arial"/>
                <w:sz w:val="20"/>
                <w:szCs w:val="36"/>
              </w:rPr>
              <w:t>*21*</w:t>
            </w:r>
            <w:r>
              <w:rPr>
                <w:rFonts w:cs="Arial" w:ascii="Arial" w:hAnsi="Arial"/>
                <w:sz w:val="20"/>
                <w:szCs w:val="36"/>
              </w:rPr>
              <w:t>3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8.4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79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20 mm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59491815"/>
            <w:bookmarkStart w:id="58" w:name="__Fieldmark__27_359491815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59491815"/>
            <w:bookmarkStart w:id="61" w:name="__Fieldmark__28_359491815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9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59491815"/>
            <w:bookmarkStart w:id="64" w:name="__Fieldmark__29_359491815"/>
            <w:bookmarkEnd w:id="62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59491815"/>
            <w:bookmarkStart w:id="66" w:name="__Fieldmark__30_359491815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59491815"/>
            <w:bookmarkStart w:id="69" w:name="__Fieldmark__31_359491815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5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59491815"/>
            <w:bookmarkStart w:id="71" w:name="__Fieldmark__32_359491815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59491815"/>
            <w:bookmarkStart w:id="74" w:name="__Fieldmark__33_359491815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2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59491815"/>
            <w:bookmarkStart w:id="77" w:name="__Fieldmark__34_359491815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0" w:hRule="atLeast"/>
        </w:trPr>
        <w:tc>
          <w:tcPr>
            <w:tcW w:w="2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2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59491815"/>
            <w:bookmarkStart w:id="79" w:name="__Fieldmark__35_359491815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59491815"/>
            <w:bookmarkStart w:id="81" w:name="__Fieldmark__36_359491815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59491815"/>
            <w:bookmarkStart w:id="83" w:name="__Fieldmark__37_359491815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59491815"/>
            <w:bookmarkStart w:id="85" w:name="__Fieldmark__38_359491815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59491815"/>
            <w:bookmarkStart w:id="87" w:name="__Fieldmark__39_359491815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36" w:hRule="atLeast"/>
        </w:trPr>
        <w:tc>
          <w:tcPr>
            <w:tcW w:w="108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165225" cy="116522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1165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167765" cy="11341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7765" cy="1134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758315" cy="1275715"/>
                  <wp:effectExtent l="0" t="0" r="0" b="0"/>
                  <wp:docPr id="3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8315" cy="127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815340" cy="1310005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340" cy="1310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67460" cy="1274445"/>
                  <wp:effectExtent l="0" t="0" r="0" b="0"/>
                  <wp:docPr id="5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7460" cy="1274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16" w:right="516" w:gutter="0" w:header="0" w:top="590" w:footer="0" w:bottom="5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5-27T16:07:00Z</cp:lastPrinted>
  <dcterms:modified xsi:type="dcterms:W3CDTF">2025-07-23T08:22:55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FF545B546C4E31999750D865D70603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